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深圳市光明区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国有资产监督管理局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年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9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月公开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编号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gyzcjgj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深圳市光明区国有资产监督管理局公开选聘一般特聘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仅需提供电子表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材料（如相关专业技术职称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信息或未保持通讯畅通致无法及时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而产生的后果</w:t>
      </w:r>
      <w:r>
        <w:rPr>
          <w:rFonts w:ascii="仿宋_GB2312" w:hAnsi="仿宋_GB2312" w:cs="仿宋_GB2312" w:eastAsia="仿宋_GB2312"/>
          <w:sz w:val="32"/>
          <w:szCs w:val="32"/>
        </w:rPr>
        <w:t>，由报考人员本人承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盈盈</cp:lastModifiedBy>
  <dcterms:modified xsi:type="dcterms:W3CDTF">2021-09-08T08:5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